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053872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829584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38506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590984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388871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6698497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9137839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013298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414215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768086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018486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439038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996482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368226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736650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903999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151267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2479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6338952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302595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6838749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058306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9531148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182839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646140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39141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16079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109213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6736837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3373815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3199571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832311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507991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192858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680967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5596733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243928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722522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1579532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407197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6241592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096916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800330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7095906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3411740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3716787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